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Geoff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Here's some information you might find helpful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elective Summary of the Use of Humor in Teaching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senfeld &amp; Anderson (1977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inclusion of humorous multiple choice items improved female students' exam performance, but had the opposite effect for males.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  <w:u w:val="single"/>
        </w:rPr>
        <w:t>Kaplan &amp; Pascoe (1977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the effects of humorous lectures and examples on comprehension and retention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4 different lectures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serious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concept humor</w:t>
      </w:r>
      <w:r>
        <w:rPr>
          <w:sz w:val="28"/>
          <w:szCs w:val="28"/>
        </w:rPr>
        <w:t>: humorous examples were related to the concepts in the lecture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non-concept humor</w:t>
      </w:r>
      <w:r>
        <w:rPr>
          <w:sz w:val="28"/>
          <w:szCs w:val="28"/>
        </w:rPr>
        <w:t>: unrelated to the concepts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mixed humor</w:t>
      </w:r>
      <w:r>
        <w:rPr>
          <w:sz w:val="28"/>
          <w:szCs w:val="28"/>
        </w:rPr>
        <w:t>: concept &amp; non-concept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2 tests of comprehension and retention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immediate test</w:t>
      </w:r>
      <w:r>
        <w:rPr>
          <w:sz w:val="28"/>
          <w:szCs w:val="28"/>
        </w:rPr>
        <w:t>: no effect of humor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6 weeks later</w:t>
      </w:r>
      <w:r>
        <w:rPr>
          <w:sz w:val="28"/>
          <w:szCs w:val="28"/>
        </w:rPr>
        <w:t>: retention of humor was facilitated by concept humor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180"/>
        <w:rPr/>
      </w:pPr>
      <w:r>
        <w:rPr>
          <w:sz w:val="28"/>
          <w:szCs w:val="28"/>
          <w:u w:val="single"/>
        </w:rPr>
        <w:t>Kintsch &amp; Bates (1977)</w:t>
      </w:r>
      <w:r>
        <w:rPr>
          <w:sz w:val="28"/>
          <w:szCs w:val="28"/>
        </w:rPr>
        <w:t xml:space="preserve"> (2 studies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recognition memory for statements from a classroom lecture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3 types of statements: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topic statements</w:t>
      </w:r>
    </w:p>
    <w:p>
      <w:pPr>
        <w:pStyle w:val="Normal"/>
        <w:widowControl w:val="false"/>
        <w:autoSpaceDE w:val="false"/>
        <w:ind w:left="900" w:hanging="1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details</w:t>
      </w:r>
    </w:p>
    <w:p>
      <w:pPr>
        <w:pStyle w:val="Normal"/>
        <w:widowControl w:val="false"/>
        <w:autoSpaceDE w:val="false"/>
        <w:ind w:left="900" w:hanging="1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extraneous remarks (jokes and announcements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memory for meaning was significant in all categories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2 day delay: still verbatim memory for all 3 categories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5 day delay: verbatim memory was greatly reduced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In both studies: best memory for extraneous remarks!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cMorris, Urbach, &amp; Connor (1985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humor in test items (multiple choice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-eighth graders: 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no effect of humor on scores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no effect of humor on anxiety measures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students favored inclusion of humor on tests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students judged effects of humor positively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students estimated humorous items to be easier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humor did not lower performance, and was sought out by students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  <w:u w:val="single"/>
        </w:rPr>
        <w:t>Bennett &amp; Bunch (1994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humorous alternatives (multiple choice test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no effect on performance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positive response by students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-of the most test anxious students there was a reduction in test anxiety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  <w:u w:val="single"/>
        </w:rPr>
        <w:t>Jenkins (1991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"Instructional research is not like research in the natural sciences where 2 or 3 exact replications of a study can settle an issue. In instructional research, replications are never exact, and investigators may carry out hundreds of studies in an area without establishing a definite conclusion. Instructional research is cursed with complex interactions."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wel &amp; Andreson (1985)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I. Value of Humor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A. Promoting comprehension and retention (see above)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B. Creating a positive classroom environment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C. Encouraging student involvement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  <w:t>-they laugh together!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D. Holding students' attention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E. Fostering cogntive development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  <w:t>-puns, wordplay, it's a type of problem solving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F. Managing undesirable bx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  <w:t>-beats the authoritarian route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  <w:t>-I probably told my "somebody needs some crack" story . . . I often do!   heheh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G. Building self-confidence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  <w:t>-private or in-jokes (they're in on them)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H. Enhancing quality of students' lives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  <w:t>-warm and fuzzy one . . . people love this shit!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I.  Enhancing quality of teacher's lives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  <w:t>-one of my favorites, have to look out for number one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</w:rPr>
        <w:t>II. The Boundaries of Humor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in-jokes alienate outsiders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jokes may frame you as sexist or racist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no sarcasm (seriously, that's what they suggest)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  <w:t>-especially due to the power differences between student and teacher</w:t>
      </w:r>
    </w:p>
    <w:p>
      <w:pPr>
        <w:pStyle w:val="Normal"/>
        <w:widowControl w:val="false"/>
        <w:autoSpaceDE w:val="false"/>
        <w:ind w:left="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r First 6 experiments</w:t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periment 1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28 test items: 14 humorous, 14 not humorous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no effect of humor on performance</w:t>
      </w:r>
    </w:p>
    <w:p>
      <w:pPr>
        <w:pStyle w:val="Normal"/>
        <w:widowControl w:val="false"/>
        <w:autoSpaceDE w:val="false"/>
        <w:ind w:left="900" w:hanging="18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periment 2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27 test items: 4 conditions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No Humor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9 Humorous Items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18 Humorous Items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27 Humorous Items</w:t>
      </w:r>
    </w:p>
    <w:p>
      <w:pPr>
        <w:pStyle w:val="Normal"/>
        <w:widowControl w:val="false"/>
        <w:autoSpaceDE w:val="false"/>
        <w:ind w:left="900" w:hanging="1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no effect of humor on performance</w:t>
      </w:r>
    </w:p>
    <w:p>
      <w:pPr>
        <w:pStyle w:val="Normal"/>
        <w:widowControl w:val="false"/>
        <w:autoSpaceDE w:val="false"/>
        <w:ind w:left="900" w:hanging="18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  <w:u w:val="single"/>
        </w:rPr>
        <w:t>Experiment 3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60 test items, 15 with humor: 4 conditions: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Humor in first position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Humor in second position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Humor in third position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Humor in last position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no effect of order or humor on test performance</w:t>
      </w:r>
    </w:p>
    <w:p>
      <w:pPr>
        <w:pStyle w:val="Normal"/>
        <w:widowControl w:val="false"/>
        <w:autoSpaceDE w:val="false"/>
        <w:ind w:left="900" w:hanging="18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periment 4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28 test items, 3 conditions: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All humor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Half humor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No humor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no effect of humor on performance</w:t>
      </w:r>
    </w:p>
    <w:p>
      <w:pPr>
        <w:pStyle w:val="Normal"/>
        <w:widowControl w:val="false"/>
        <w:autoSpaceDE w:val="false"/>
        <w:ind w:left="900" w:hanging="18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</w:rPr>
      </w:pPr>
      <w:r>
        <w:rPr>
          <w:sz w:val="28"/>
          <w:szCs w:val="28"/>
          <w:u w:val="single"/>
        </w:rPr>
        <w:t>Experiment 5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60 test items, 4 conditions, 2 orders: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1: Order 1 no humor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2: Order 1 15 humorous items (first position)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3: Order 2 no humor</w:t>
      </w:r>
    </w:p>
    <w:p>
      <w:pPr>
        <w:pStyle w:val="Normal"/>
        <w:widowControl w:val="false"/>
        <w:autoSpaceDE w:val="false"/>
        <w:ind w:left="2340" w:hanging="180"/>
        <w:rPr>
          <w:sz w:val="28"/>
          <w:szCs w:val="28"/>
        </w:rPr>
      </w:pPr>
      <w:r>
        <w:rPr>
          <w:sz w:val="28"/>
          <w:szCs w:val="28"/>
        </w:rPr>
        <w:t>4: Order 2 15 humorous items (last position)</w:t>
      </w:r>
    </w:p>
    <w:p>
      <w:pPr>
        <w:pStyle w:val="Normal"/>
        <w:widowControl w:val="false"/>
        <w:autoSpaceDE w:val="false"/>
        <w:ind w:left="900" w:hanging="180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no effect of humor or order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humor ratings on items (I showed ones judged funny and less funny, they liked it)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540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periment 6</w:t>
      </w:r>
    </w:p>
    <w:p>
      <w:pPr>
        <w:pStyle w:val="Normal"/>
        <w:widowControl w:val="false"/>
        <w:autoSpaceDE w:val="false"/>
        <w:ind w:left="900" w:hanging="180"/>
        <w:rPr>
          <w:sz w:val="28"/>
          <w:szCs w:val="28"/>
        </w:rPr>
      </w:pPr>
      <w:r>
        <w:rPr>
          <w:sz w:val="28"/>
          <w:szCs w:val="28"/>
        </w:rPr>
        <w:t>-half class received humorous items, half did not over entire semester</w:t>
      </w:r>
    </w:p>
    <w:p>
      <w:pPr>
        <w:pStyle w:val="Normal"/>
        <w:widowControl w:val="false"/>
        <w:autoSpaceDE w:val="false"/>
        <w:ind w:left="900" w:hanging="1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no effect of humor on performance</w:t>
      </w:r>
    </w:p>
    <w:p>
      <w:pPr>
        <w:pStyle w:val="Normal"/>
        <w:widowControl w:val="false"/>
        <w:autoSpaceDE w:val="false"/>
        <w:ind w:left="900" w:hanging="1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attitude assessment surv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6:03:00Z</dcterms:created>
  <dc:creator>Geoff Turner</dc:creator>
  <dc:description/>
  <dc:language>en-US</dc:language>
  <cp:lastModifiedBy>Geoff Turner</cp:lastModifiedBy>
  <dcterms:modified xsi:type="dcterms:W3CDTF">2003-03-25T16:03:00Z</dcterms:modified>
  <cp:revision>2</cp:revision>
  <dc:subject/>
  <dc:title>Geoff,</dc:title>
</cp:coreProperties>
</file>